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imake 1.0.7</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4 Scott James Remnant &lt;scott@netspli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Takis Psarogiannakopoulos &lt;takis@pmms.cam.ac.uk&gt;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5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2-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Oracle and/or its affiliate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Steven G. Johnson &lt;stevenj@alum.mit.ed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Mike Frysinger &lt;vapier@gentoo.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Matteo Frig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15, Oracle and/or its affiliate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0,2001 The Open Grou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0,2001 Sun Microsystem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0,2001 Silicon Graphic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0,2001 IBM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0,2001 Hummingbird Communications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0,2001 Hewlett-Packard Compan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0,2001 Compaq Computer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1993 by Thomas Wolfram, Berlin, Germany Author: Thomas Wolfram, thomas@aeon.in-berlin.de, wolf@prz.tu-berlin.de Conception derived partially from work of Thomas Roel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0, 1991, 1992, 1993, 1998 The Open Group,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0, 1991, 1992, 1993, 1998 The Open Group ,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12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4 Free Software Foundation, Inc. Written by Tom Tromey &lt;tromey@cygnu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4 Free Software Foundation, Inc. Originally written by Fran,cois Pinard &lt;pinard@iro.umontreal.ca&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2003 The XFree86 Project,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1996, 1999-2002, 2004-201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X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1996, 1998-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1996 Sun Microsystem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1996 Novell,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1996 International Business Machines Cor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1996 Hitach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1996 Hewlett-Packard Compan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1996 FUJITSU LIMIT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1996 Digital Equipment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4 Scott James Remnant &lt;scott@netspli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2005 Red Hat,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2 Network Computing Device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Steven G. Johnson &lt;stevenj@alum.mit.ed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Mike Frysinger &lt;vapier@gentoo.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Matteo Frig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6, Oracle and/or its affiliate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3, 1994, 1998 The Open Grou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3, 1994, 1998 The Open Grou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4, 2005, 200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3, 2005, 2006, 2007,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3, 2005,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3, 200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2, 2003, 2005, 200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2, 2003, 2005,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0, 2003, 2004, 2005, 2006, 2007, 200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0, 2001, 2002, 2003, 2004, 2005,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0, 2001, 2002, 2003, 2004, 2005, 2006, 200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2000, 2001, 2003, 2004, 2005, 2006,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1999, 2000, 2001, 2003, 2004, 2005,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2000, 2001, 2003, 2005,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2000, 2001, 2003, 200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9, 2000, 2002, 2003, 2004, 2005, 2006, 2008, 2009 Free Software Foundation, Inc. Originally by Fran,cois Pinard &lt;pinard@iro.umontreal.ca&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8, 1999, 2000, 2001, 2002, 2003, 2004, 2005, 2006, 2008, 200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1996, 1997, 1998, 1999, 2000, 2001, 2002, 2003, 2004, 2005, 2006, 2007, 2008, 2009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1994, 1995, 1996, 1997, 1998, 1999, 2000, 2001, 2002, 2003, 2004, 2005, 2006, 2007, 2008, 2009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X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1993, 1994, 1995, 1996, 1998, 1999, 2000, 2001, 2002, 2003, 2004, 2005, 2006, 2007, 2008, 2009, 201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1993, 1994, 1995, 1996, 1997, 1998, 1999, 2000, 2001, 2002, 2003, 2004, 2005, 2006, 2007, 2008, 2009, 201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4 Scott James Remnant &lt;scott@netspli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2005 Red Hat,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5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2005 Red Hat,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Steven G. Johnson &lt;stevenj@alum.mit.ed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Mike Frysinger &lt;vapier@gentoo.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Matteo Frig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05, 2006, Oracle and/or its affiliates. All rights reserved.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3, 1994, 1998 The Open Grou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0, 1998 The Open Grou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0, 1993, 1994, 1998 The Open Grou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10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10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4, 2005, 200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3, 2005, 2006, 2007,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3, 2005,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3, 200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2, 2003, 2005, 200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2, 2003, 2005,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0, 2003, 2004, 2005, 2006, 2007, 200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0, 2001, 2002, 2003, 2004, 2005,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0, 2001, 2002, 2003, 2004, 2005, 2006, 200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2000, 2001, 2003, 2004, 2005, 2006,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1999, 2000, 2001, 2003, 2004, 2005,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8, 2000, 2001, 2002, 2003, 2004, 2005,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2000, 2001, 2003, 2005,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9, 2000, 2002, 2003, 2004, 2005, 2006, 2008, 2009 Free Software Foundation, Inc. Originally by Fran,cois Pinard &lt;pinard@iro.umontreal.ca&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8, 1999, 2000, 2001, 2002, 2003, 2004, 2005, 2006, 2008, 200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8, 1999, 2000, 2001, 2002, 2003, 2004, 2005, 2006, 2007, 2008, 200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1995, 1996, 1999, 2000, 2001, 2002, 2004, 2005, 2006, 2007,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1995, 1996, 1997, 1998, 1999, 2000, 2001, 2002, 2003, 2004, 2005, 2006, 2007, 2008, 200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X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1993, 1994, 1995, 1996, 1998, 1999, 2000, 2001, 2002, 2003, 2004, 2005, 2006, 2007, 2008, 2009, 201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1993, 1994, 1995, 1996, 1997, 1998, 1999, 2000, 2001, 2002, 2003, 2004, 2005, 2006, 2007, 2008, 2009, 201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4 Scott James Remnant &lt;scott@netspli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0,2001 by VA Linux System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0, 2003 by The XFree86 Projec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0 by Precision Insigh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1999, 2000, 2003 by The XFree86 Project,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2005 Red Hat,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5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2005 Red Hat,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9 by The XFree86 Projec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2-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Steven G. Johnson &lt;stevenj@alum.mit.ed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Mike Frysinger &lt;vapier@gentoo.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Matteo Frig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05, 2006, Oracle and/or its affiliates. All rights reserved.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8 The Open Grou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3, 1994, 1998 The Open Grou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 1998 The Open Group XCOMM XCOMM Permission to use, copy, modify, distribute, and sell this software and XCOMM its documentation for any purpose is hereby granted without fee, provid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5, 1986, 1987, 1998 The Open Grou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5, 1986, 1987, 1989, 1993, 1994, 1996, 1998 The Open Grou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3 Free Software Foundation, Inc. Written by Tom Tromey &lt;tromey@cygnu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3 Free Software Foundation, Inc. Originally written by Fran,cois Pinard &lt;pinard@iro.umontreal.ca&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1995, 1996, 1999, 2000, 2001, 2002, 2004, 2005, 2006, 2007,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X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1996, 1998-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4 Scott James Remnant &lt;scott@netspli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2005 Red Hat,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5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2005 Red Hat,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2-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Steven G. Johnson &lt;stevenj@alum.mit.ed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Mike Frysinger &lt;vapier@gentoo.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Matteo Frig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6, Oracle and/or its affiliate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12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12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3 Free Software Foundation, Inc. Written by Tom Tromey &lt;tromey@cygnu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3 Free Software Foundation, Inc. Originally written by Fran,cois Pinard &lt;pinard@iro.umontreal.ca&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X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1996, 1998-2012 Free Software Foundation, Inc.</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MIT</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0</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6</w:t>
          </w:r>
          <w:r>
            <w:rPr/>
            <w:fldChar w:fldCharType="end"/>
          </w:r>
          <w:r>
            <w:rPr/>
            <w:t>, Total</w:t>
          </w:r>
          <w:r>
            <w:rPr/>
            <w:fldChar w:fldCharType="begin"/>
          </w:r>
          <w:r>
            <w:rPr/>
            <w:instrText xml:space="preserve"> NUMPAGES \* ARABIC </w:instrText>
          </w:r>
          <w:r>
            <w:rPr/>
            <w:fldChar w:fldCharType="separate"/>
          </w:r>
          <w:r>
            <w:rPr/>
            <w:t>6</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8"/>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gulining</cp:lastModifiedBy>
  <dcterms:modified xsi:type="dcterms:W3CDTF">2020-01-17T09:50:00Z</dcterms:modified>
  <cp:revision>1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N+BeVAcos1o69hakkEAi8H17foI2gKfoEkYhcntp200E1jIOwaLV4D49gRUmMce8xj677ljo
wmjQFGrlARJGiN99w8Rq1efjEsdU3y1PKj3PfeaLc2IRQaISKCqR4hPoUe3LiHAUmzWpqKmO
0vQwlDWOnjnxChPeQfwrlEoqSBP7F4oCVTXaM58FdHfLqcK09K1+ItMA1/XJRbyl6Ck5CvKc
0Vurd9tuaCRro3f9bm</vt:lpwstr>
  </property>
  <property fmtid="{D5CDD505-2E9C-101B-9397-08002B2CF9AE}" pid="3" name="_2015_ms_pID_7253431">
    <vt:lpwstr>+74YdQwYmGai4lAFmW1BO3j32dw+7nKbdPctAbdku1eR367a3BMLaD
27x5Agckj4a6Yv9vmeuzWbMjsL/0W8jslEnQcfII2LuZy8CUEJU71/uFsNndMmtIdilnxOsR
kaAgvsmguHqsw4kM0Hh2CnKvzsy8uDfy0YPvv95MuDBDwqB693K6BP8cqfyF3c30tX4wepXY
lyAGGUS9/qeBG53JujKkp8TEjUIsacnj0Oif</vt:lpwstr>
  </property>
  <property fmtid="{D5CDD505-2E9C-101B-9397-08002B2CF9AE}" pid="4" name="_2015_ms_pID_7253431_00">
    <vt:lpwstr>_2015_ms_pID_7253431</vt:lpwstr>
  </property>
  <property fmtid="{D5CDD505-2E9C-101B-9397-08002B2CF9AE}" pid="5" name="_2015_ms_pID_7253432">
    <vt:lpwstr>0kmvnOdp92AMx30L1vFkZs0s86B5wytzfBN5
AWzRZA5nAnwt4gBSdCydWrXwwCoi/r91LN/Zd3SZOsAOZnyT888=</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9254247</vt:lpwstr>
  </property>
</Properties>
</file>